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Calibri"/>
          <w:b/>
          <w:color w:val="000000"/>
          <w:sz w:val="28"/>
          <w:szCs w:val="28"/>
          <w:lang w:eastAsia="ru-RU"/>
        </w:rPr>
        <w:t>Итоговый контроль</w:t>
      </w:r>
      <w:r>
        <w:rPr>
          <w:rFonts w:eastAsia="Times New Roman" w:cs="Calibri"/>
          <w:color w:val="000000"/>
          <w:lang w:eastAsia="ru-RU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6 класс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рминологический диктант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рные вопросы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 любви и преданности родине, отечеству. /патриотизм/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, выехавший из страны с целью длительного проживания за границей. /эмигрант/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власти, при котором источником власти является народ. /демократия/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правления, при которой власть принадлежит единоличному наследственному правителю (королю, царю, шаху и т. д.). /монархия/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правления, при которой верховная власть принадлежит выборным представительным органам. /республика/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ение в одном государстве нескольких суверенных, относительно независимых государств, подчиняющихся единому Центру. /федерация/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три ветви государственной власти. /законодательная, исполнительная, судебная/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блема, отличительный знак государства или рода. /герб/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ическое музыкальное произведение, прославляющее отечество, государство. /гимн/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тнище, служащее официальным символом государства, воинской доблести и т. д. /флаг, знамя/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аг главы государства (поднимается в месте его пребывания). /штандарт/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а, член местного самоуправления. /мэр/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й акт, главный среди всех юридических документов. /закон/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сть правил поведения людей в обществе, семье, группе и т. д. /мораль/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е или бездействие, которое представляет общественную опасность, нарушение норм уголовного права. /преступление/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ст, призванный помогать населению в решении сложных правовых вопросов. /адвокат/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 государства, рассматривающий гражданские, уголовные и другие дела. /суд/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орган, осуществляющий надзор за точным и одинаковым исполнением законов всеми органами, учреждениями и организациями страны. /прокуратура/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сть материальных и духовных ценностей, созданных человеком. /культура/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закон Российской Федерации. /Конституция/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7:49:00Z</dcterms:created>
  <dc:creator>Татьяна</dc:creator>
  <dc:description/>
  <cp:keywords/>
  <dc:language>en-US</dc:language>
  <cp:lastModifiedBy>User</cp:lastModifiedBy>
  <dcterms:modified xsi:type="dcterms:W3CDTF">2021-01-13T17:50:00Z</dcterms:modified>
  <cp:revision>4</cp:revision>
  <dc:subject/>
  <dc:title/>
</cp:coreProperties>
</file>